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 DATE ___________________________ PD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1 – ORIGINS OF COLD WAR – CONCEPT 2 – COLD WAR BE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154940</wp:posOffset>
            </wp:positionV>
            <wp:extent cx="5205730" cy="62115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:  After World War II, what 2 countries became the world’s dominant po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Recall the Bolshevik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How did the US feel about the Bolshevi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 </w:t>
      </w:r>
      <w:r>
        <w:rPr/>
        <w:t>How did the Soviets feel about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U.S. and the Soviet Union enter and exit World War II in the same condition?</w:t>
      </w:r>
    </w:p>
    <w:p>
      <w:pPr>
        <w:pStyle w:val="Normal"/>
        <w:rPr/>
      </w:pPr>
      <w:r>
        <w:rPr/>
        <w:t xml:space="preserve">What happened to each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DESCRIBE THE PICTURE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ED STA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VIET UN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ny Americans felt they had a mission to do after World War II.  What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Marshall Pl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2160" w:leader="none"/>
        </w:tabs>
        <w:spacing w:lineRule="auto" w:line="480"/>
        <w:ind w:left="2160" w:hanging="720"/>
        <w:rPr/>
      </w:pPr>
      <w:r>
        <w:rPr/>
        <w:t>Plan in which spending billions of dollars to help rebuild ______________ 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2160" w:leader="none"/>
        </w:tabs>
        <w:ind w:left="2160" w:hanging="720"/>
        <w:rPr/>
      </w:pPr>
      <w:r>
        <w:rPr/>
        <w:t>It was more successful than anyone imagined. It helped weaken the Soviet control in Europe. By 1952 European industry increased by 6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THE DIVISION OF GERMANY AFTER WORLD WAR II.  </w:t>
      </w:r>
    </w:p>
    <w:p>
      <w:pPr>
        <w:pStyle w:val="Normal"/>
        <w:rPr/>
      </w:pPr>
      <w:r>
        <w:rPr/>
        <w:tab/>
        <w:t>Don’t forget about Ber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astern European countries did Stalin want to have in his posses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lin wanted to control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land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86995</wp:posOffset>
                </wp:positionV>
                <wp:extent cx="2857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PROTECT 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STERN B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6.8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PROTECT H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STERN B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mania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ulgaria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ustria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ungary, and </w:t>
      </w:r>
    </w:p>
    <w:p>
      <w:pPr>
        <w:pStyle w:val="Normal"/>
        <w:numPr>
          <w:ilvl w:val="1"/>
          <w:numId w:val="3"/>
        </w:numPr>
        <w:rPr/>
      </w:pPr>
      <w:r>
        <w:rPr/>
        <w:t>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2160" w:hanging="1080"/>
        <w:rPr/>
      </w:pPr>
      <w:r>
        <w:rPr/>
        <w:t>What kind of governments were set up in each of his Eastern European countries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102235</wp:posOffset>
            </wp:positionV>
            <wp:extent cx="2021205" cy="23266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alin insisted that CAPITALISM was a danger to worl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132715</wp:posOffset>
                </wp:positionV>
                <wp:extent cx="50292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custGeom>
                          <a:avLst/>
                          <a:gdLst>
                            <a:gd name="textAreaLeft" fmla="*/ 68760 w 2851200"/>
                            <a:gd name="textAreaRight" fmla="*/ 2782440 w 2851200"/>
                            <a:gd name="textAreaTop" fmla="*/ 68760 h 583200"/>
                            <a:gd name="textAreaBottom" fmla="*/ 514440 h 583200"/>
                          </a:gdLst>
                          <a:ahLst/>
                          <a:rect l="textAreaLeft" t="textAreaTop" r="textAreaRight" b="textAreaBottom"/>
                          <a:pathLst>
                            <a:path w="1055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948" y="21600"/>
                              </a:lnTo>
                              <a:arcTo wR="3600" hR="3600" stAng="10800000" swAng="5400000"/>
                              <a:lnTo>
                                <a:pt x="1055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30.05pt;margin-top:10.45pt;width:395.95pt;height:80.95pt;mso-wrap-style:none;v-text-anchor:middle" type="_x0000_t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WHY DON’T AMERICANS FEEL THIS WA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609600</wp:posOffset>
            </wp:positionV>
            <wp:extent cx="2566035" cy="1554480"/>
            <wp:effectExtent l="0" t="0" r="0" b="0"/>
            <wp:wrapNone/>
            <wp:docPr id="5" name="Picture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9035</wp:posOffset>
            </wp:positionH>
            <wp:positionV relativeFrom="paragraph">
              <wp:posOffset>-683260</wp:posOffset>
            </wp:positionV>
            <wp:extent cx="2667000" cy="169481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213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-226060</wp:posOffset>
                </wp:positionV>
                <wp:extent cx="10287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17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only way the United States thought it could secure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2540</wp:posOffset>
                </wp:positionV>
                <wp:extent cx="6858000" cy="1714500"/>
                <wp:effectExtent l="19685" t="5080" r="20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custGeom>
                          <a:avLst/>
                          <a:gdLst>
                            <a:gd name="textAreaLeft" fmla="*/ 887400 w 3888000"/>
                            <a:gd name="textAreaRight" fmla="*/ 3000600 w 3888000"/>
                            <a:gd name="textAreaTop" fmla="*/ 221760 h 972000"/>
                            <a:gd name="textAreaBottom" fmla="*/ 7502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-40.95pt;margin-top:0.2pt;width:539.95pt;height:134.95pt;mso-wrap-style:none;v-text-anchor:middle" type="_x0000_t5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IVE YOUR OWN EXAMPLE OF CONTAI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Truman Doctr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Churchill call Stalin’s eastern European threshold of the conti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THE CARTOON BELOW: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25400</wp:posOffset>
            </wp:positionV>
            <wp:extent cx="3831590" cy="419100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139700</wp:posOffset>
                </wp:positionV>
                <wp:extent cx="2286000" cy="38862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8862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203200"/>
                            <a:gd name="textAreaBottom" fmla="*/ 214020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367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116"/>
                              </a:lnTo>
                              <a:arcTo wR="3600" hR="3600" stAng="10800000" swAng="-5400000"/>
                              <a:lnTo>
                                <a:pt x="18000" y="367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11pt;width:179.95pt;height:305.95pt;mso-wrap-style:none;v-text-anchor:middle">
                <v:fill o:detectmouseclick="t" type="solid" color2="black"/>
                <v:stroke color="black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r had beg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132715</wp:posOffset>
                </wp:positionV>
                <wp:extent cx="41148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0.05pt;margin-top:10.45pt;width:323.95pt;height:80.95pt;mso-wrap-style:none;v-text-anchor:middle" type="_x0000_t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WHY IS IT CALLED THI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3z0">
    <w:name w:val="WW8NumSt3z0"/>
    <w:qFormat/>
    <w:rPr>
      <w:rFonts w:ascii="Wingdings" w:hAnsi="Wingdings" w:cs="Wingdings"/>
      <w:sz w:val="13"/>
    </w:rPr>
  </w:style>
  <w:style w:type="character" w:styleId="WW8NumSt4z0">
    <w:name w:val="WW8NumSt4z0"/>
    <w:qFormat/>
    <w:rPr>
      <w:rFonts w:ascii="Wingdings" w:hAnsi="Wingdings" w:cs="Wingdings"/>
      <w:sz w:val="23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WW8NumSt6z0">
    <w:name w:val="WW8NumSt6z0"/>
    <w:qFormat/>
    <w:rPr>
      <w:rFonts w:ascii="Wingdings" w:hAnsi="Wingdings" w:cs="Wingdings"/>
      <w:sz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com/imgres?imgurl=http://gaap.georgetown.edu/us-flag-stars-top-r2.jpg&amp;imgrefurl=http://gaap.georgetown.edu/Chair.html&amp;h=456&amp;w=753&amp;sz=99&amp;hl=en&amp;start=1&amp;tbnid=HC3_OKjKdGU-uM:&amp;tbnh=86&amp;tbnw=142&amp;prev=/images%3Fq%3Dus%2Bflag%26gbv%3D2%26hl%3Den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0:44:00Z</dcterms:created>
  <dc:creator>Ed Center RLASD</dc:creator>
  <dc:description/>
  <cp:keywords/>
  <dc:language>en-US</dc:language>
  <cp:lastModifiedBy>Ed Center RLASD</cp:lastModifiedBy>
  <cp:lastPrinted>2010-11-15T10:20:00Z</cp:lastPrinted>
  <dcterms:modified xsi:type="dcterms:W3CDTF">2010-11-15T15:20:00Z</dcterms:modified>
  <cp:revision>7</cp:revision>
  <dc:subject/>
  <dc:title>NAME ___________________________ DATE ___________________________ PD _____</dc:title>
</cp:coreProperties>
</file>